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52"/>
          <w:szCs w:val="52"/>
        </w:rPr>
        <w:t>Protokol</w:t>
      </w:r>
      <w:r>
        <w:rPr>
          <w:b/>
          <w:sz w:val="24"/>
          <w:szCs w:val="24"/>
        </w:rPr>
        <w:br/>
        <w:t>o určení vnějších vlivů dle ČSN 33 2000-5-51 ed.3, vypracovaný odbornou komisí.</w:t>
      </w:r>
    </w:p>
    <w:p>
      <w:pPr>
        <w:pStyle w:val="Normal"/>
        <w:spacing w:lineRule="atLeast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 w:before="120" w:after="0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kce: </w:t>
        <w:tab/>
        <w:t>SUCHOHRDLY U MIROSLAVI – SOCIÁLNÍ BYTY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ab/>
        <w:t>Obec Suchohrdly u Miroslavi</w:t>
        <w:tab/>
        <w:tab/>
        <w:tab/>
        <w:tab/>
        <w:t xml:space="preserve">             </w:t>
      </w:r>
    </w:p>
    <w:p>
      <w:pPr>
        <w:pStyle w:val="Normal"/>
        <w:spacing w:lineRule="atLeast" w:line="360" w:before="120" w:after="240"/>
        <w:rPr/>
      </w:pPr>
      <w:r>
        <w:rPr>
          <w:b/>
          <w:sz w:val="24"/>
          <w:szCs w:val="24"/>
        </w:rPr>
        <w:t xml:space="preserve">Místo: </w:t>
        <w:tab/>
        <w:tab/>
        <w:t>Suchohrdly u Miroslavi p.č. 48/1</w:t>
      </w:r>
    </w:p>
    <w:p>
      <w:pPr>
        <w:pStyle w:val="Normal"/>
        <w:spacing w:lineRule="atLeast" w:line="360" w:before="12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aj: </w:t>
        <w:tab/>
        <w:tab/>
        <w:tab/>
        <w:t>Jihomoravský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ožení komise: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omise:</w:t>
        <w:tab/>
        <w:tab/>
        <w:tab/>
        <w:tab/>
        <w:t>Ing. Peter Bab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:</w:t>
        <w:tab/>
        <w:tab/>
        <w:tab/>
        <w:t>stavební část:</w:t>
        <w:tab/>
        <w:t>Ing. Peter Bab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silnoproudá elektroinstalace: Ing. Tomáš Novotný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ÚT: Ing. Ondřej Pavlic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VZT: Ing. Radim Drápal</w:t>
      </w:r>
    </w:p>
    <w:p>
      <w:pPr>
        <w:pStyle w:val="Normal"/>
        <w:spacing w:lineRule="atLeast" w:line="240" w:before="120" w:after="0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BŘ:</w:t>
        <w:tab/>
        <w:t>Ing. Ladislav Huf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klady použité pro vypracování protokolu: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avební dispozice k datu 12/2019</w:t>
      </w:r>
    </w:p>
    <w:p>
      <w:pPr>
        <w:pStyle w:val="Normal"/>
        <w:spacing w:lineRule="atLeast" w:line="240" w:before="120" w:after="0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SN 33 2000-1ed.2 - Elektrické instalace nízkého napětí – Základní hlediska, stanovení základních charakteristik, definice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- ČSN 33 2000-4-41 ed.2/Z1 – Ochrana před úrazem elektrickým proudem</w:t>
      </w:r>
    </w:p>
    <w:p>
      <w:pPr>
        <w:pStyle w:val="Normal"/>
        <w:spacing w:lineRule="atLeast" w:line="240" w:before="120" w:after="0"/>
        <w:ind w:left="2694" w:hanging="2694"/>
        <w:rPr/>
      </w:pPr>
      <w:r>
        <w:rPr>
          <w:b/>
          <w:sz w:val="24"/>
          <w:szCs w:val="24"/>
        </w:rPr>
        <w:t>- ČSN 33 2000-5-51 ed.3 - Elektrické zařízení. Výběr a stavba elektrických zařízení – Všeobecné předpisy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Požární zpráva</w:t>
      </w:r>
    </w:p>
    <w:p>
      <w:pPr>
        <w:pStyle w:val="Normal"/>
        <w:spacing w:lineRule="atLeast" w:line="240" w:before="120" w:after="0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 A PROVOZU: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tokol řeší určení vnějších vlivů v objektu se sociálními byty a objektu pro zázemím údržby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se sociálních bytů se nachází 7 bytů s přístupem z volného prostranství. Objekt zázemí údržby je vedena jako garáž skupiny 3 dle ČSN 73 0804. V garáži budou pouze vozidla s kapalnými palivy nebo elektrickými zdroji, předpokládá se tři stání. Není zde uvažováno s vozidly na plynná paliva. Budou skladovány kapalné pohonné hmoty 80l na jedno stání a nejvýše 20 litrů olejů na jedno stání. 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E URČILA VNĚJŠÍ VLIVY DLE ČSN 33 2000-5-51 ed.3 TAKTO: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</w:r>
    </w:p>
    <w:p>
      <w:pPr>
        <w:pStyle w:val="Normal"/>
        <w:spacing w:lineRule="atLeast" w:line="200"/>
        <w:ind w:left="2835" w:right="-142" w:hanging="2835"/>
        <w:rPr/>
      </w:pPr>
      <w:r>
        <w:rPr>
          <w:shd w:fill="FFFFFF" w:val="clear"/>
        </w:rPr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>
          <w:shd w:fill="FFFFFF" w:val="clear"/>
        </w:rPr>
      </w:pPr>
      <w:r>
        <w:rPr>
          <w:shd w:fill="FFFFFF" w:val="clear"/>
        </w:rPr>
        <w:t xml:space="preserve">AD 2 </w:t>
        <w:tab/>
        <w:t>volně padající kapky</w:t>
      </w:r>
    </w:p>
    <w:p>
      <w:pPr>
        <w:pStyle w:val="Normal"/>
        <w:rPr/>
      </w:pPr>
      <w:r>
        <w:rPr>
          <w:shd w:fill="FFFFFF" w:val="clear"/>
        </w:rPr>
        <w:tab/>
        <w:t xml:space="preserve"> </w:t>
        <w:tab/>
        <w:tab/>
        <w:tab/>
        <w:t xml:space="preserve">AE 4 </w:t>
        <w:tab/>
        <w:t>lehká prašnost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Zázemí údržby</w:t>
        <w:tab/>
        <w:tab/>
        <w:t>BE2N3 Nebezpečí požáru hořlavých kapalin</w:t>
        <w:tab/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Ostatní vnější vlivy ve výše uvedených prostorách jsou NORMÁLNÍ.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ostatních prostorech objektu jsou vnější vlivy normální v souladu s ČSN 33 2000-5-51 ed.3 (viz přehled normálních vnějších vlivů).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ŮVODNĚNÍ A OPATŘENÍ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Elektrická zařízení ve venkovním prostoru budou s krytím min. IP44.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</w:rPr>
        <w:t>V prostoru zázemí údržby budou skladovány hořlavé kapaliny. Elektrické stroje a přístroje musí mít ochranu krytem alespoň IP43. Elektrické stroje a přístroje (rozvaděč) musí být provedeny s krytím alespoň IP54 nebo chráněny polohou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Přehled normálních vnějších vlivů: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čení</w:t>
        <w:tab/>
        <w:t>charakteristika</w:t>
      </w:r>
    </w:p>
    <w:p>
      <w:pPr>
        <w:pStyle w:val="Normal"/>
        <w:rPr/>
      </w:pPr>
      <w:r>
        <w:rPr>
          <w:rFonts w:cs="Arial" w:ascii="Arial" w:hAnsi="Arial"/>
        </w:rPr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1 </w:t>
        <w:tab/>
        <w:tab/>
        <w:t>výskyt vody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E 1 </w:t>
        <w:tab/>
        <w:tab/>
        <w:t>výskyt cizích pevných předmětů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 1 </w:t>
        <w:tab/>
        <w:tab/>
        <w:t>ráz - mí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 1 </w:t>
        <w:tab/>
        <w:tab/>
        <w:t>vibrace - mír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J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 1 </w:t>
        <w:tab/>
        <w:tab/>
        <w:t>výskyt plísní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 1 </w:t>
        <w:tab/>
        <w:tab/>
        <w:t>přítomnost fauny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 </w:t>
        <w:tab/>
        <w:tab/>
        <w:t>elektromagnetické, elektrostatické, nebo ionizující působení -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1 </w:t>
        <w:tab/>
        <w:tab/>
        <w:t>sluneční záření - níz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 1 </w:t>
        <w:tab/>
        <w:tab/>
        <w:t>seismické účinky - zanedbatel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Q 1 </w:t>
        <w:tab/>
        <w:tab/>
        <w:t>bouřková činnost - zanedb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1</w:t>
        <w:tab/>
        <w:tab/>
        <w:t>pohyb vzduchu - po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1</w:t>
        <w:tab/>
        <w:tab/>
        <w:t>vítr - 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 1 </w:t>
        <w:tab/>
        <w:tab/>
        <w:t>schopnost lidí – běžná</w:t>
        <w:br/>
        <w:t xml:space="preserve">AB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C 2 </w:t>
        <w:tab/>
        <w:tab/>
        <w:t>dotyk se zemí  - výjimeč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 1 </w:t>
        <w:tab/>
        <w:tab/>
        <w:t>únik – málo lidí a snadný ú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 1 </w:t>
        <w:tab/>
        <w:tab/>
        <w:t>konstrukce budov - nehořla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B 1 </w:t>
        <w:tab/>
        <w:tab/>
        <w:t>provedení budovy - zanedbatelné nebezpečí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, stanovené v tomto protokolu musí být během zkušebního provozu prověřeno a před uvedením do trvalého provozu musí být tento protokol buď potvrzen, nebo opraven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 Brně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.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 7.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  <w:vanish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5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End w:id="0"/>
      <w:r>
        <w:rPr>
          <w:rFonts w:cs="Arial" w:ascii="Arial" w:hAnsi="Arial"/>
        </w:rPr>
        <w:t>podpis předsedy komise</w:t>
      </w:r>
    </w:p>
    <w:sectPr>
      <w:footerReference w:type="default" r:id="rId2"/>
      <w:type w:val="nextPage"/>
      <w:pgSz w:w="11906" w:h="16838"/>
      <w:pgMar w:left="851" w:right="567" w:gutter="0" w:header="0" w:top="68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25pt;height: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ighlightedglossaryterm">
    <w:name w:val="highlightedglossaryterm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240" w:before="120" w:after="0"/>
      <w:ind w:firstLine="720"/>
    </w:pPr>
    <w:rPr>
      <w:rFonts w:ascii="Arial" w:hAnsi="Arial" w:cs="Aria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1:27:00Z</dcterms:created>
  <dc:creator>Radek Kubíček</dc:creator>
  <dc:description/>
  <cp:keywords/>
  <dc:language>en-US</dc:language>
  <cp:lastModifiedBy>Adrián M</cp:lastModifiedBy>
  <cp:lastPrinted>2018-10-29T12:18:00Z</cp:lastPrinted>
  <dcterms:modified xsi:type="dcterms:W3CDTF">2019-12-11T14:45:00Z</dcterms:modified>
  <cp:revision>60</cp:revision>
  <dc:subject/>
  <dc:title/>
</cp:coreProperties>
</file>